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rządzenie nadbrzeża jeziora Gołdap-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Część II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Sanitariat i wypożyczalnia sprzęt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3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